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Analiza Economică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naliza econom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Ş.l.dr.ing. Nadia BE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Ş.l.dr.ing. Nadia BE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laboratoar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</w:t>
      </w:r>
      <w:r>
        <w:rPr/>
        <w:t>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Bazele economiei, Economia întreprinderii, Cercetare operaţional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videoproiector, ecran şi tablă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25), calculator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8" w:leader="none"/>
              </w:tabs>
              <w:ind w:left="178" w:hanging="18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valuarea economică, planificarea şi conducerea proceselor şi a sistemelor logistice şi de producţi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3 PC</w:t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ro-RO"/>
              </w:rPr>
              <w:t>Asimilarea unui însemnat volum de cunoştinţe economice, necesare analizei şi îmbunătăţirii performanţelor întreprinderii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Înțelegerea şi însuşirea metodelor utilizate pentru analiza activității de producție și comercializare, analiza costurilor, analiza resurselor umane și materiale, analiza performanțelor pe baza rentabilității într-o întreprinde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291" w:leader="none"/>
              </w:tabs>
              <w:ind w:left="291" w:hanging="1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rea și interpretarea sistemului de indicatori economico-financiari necesari analizei diagnostic într-o întreprinde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zvoltarea spiritului de îniţiativă, dialogului, atitudinii pozitive şi respectului pentru profesia de inginer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593"/>
        <w:gridCol w:w="173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ematica analizei economice în inginerie: Importanţa analizei economice în inginerie; Conceptele de bază utilizate în analiza economică în inginerie; Metode de analiză economic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Tablă</w:t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activităţii de producţie şi comercializ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6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costurilor: Conceptele utilizate în analiza costurilor; Categorii de costuri; Analiza punctului critic; Estimarea costurilor de la proiectare; Modele de estimare a costurilor de producţ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gestiunii resurselor umane: Analiza resurselor umane din punct de vedere numeric, structural şi calitativ; Analiza utilizării timpului de muncă; Analiza productivităţii munc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gestiunii potențialului material: Analiza dinamicii si structurii potenţialului tehnic;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utilizării potenţialului tehni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rentabilităţii: Analiza profitului brut şi net; Analiza ratelor de rentabilitate; Analiza pe baza pragului de rentabilit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gestiunii resurselor materiale: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naliza pieţei de aprovizionare cu principalele resurse materiale;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realizării programului de aprovizionare si asigurare a necesarului de consum; Analiza stocurilor de material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M. Muntean D.C. Solomon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o-RO"/>
              </w:rPr>
              <w:t>Analiză economico-financiară aprofundat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, Editura Alma Mater, Bacău, 201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. Isfanescu, V. Robu, A.M. Hristea, C. Vasilescu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o-RO"/>
              </w:rPr>
              <w:t>Analiza economico-financia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,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curs în format digital,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o-RO"/>
                </w:rPr>
                <w:t>www.biblioteca-digitala.ase.ro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V. Robu, I. Anghel, C. Șerban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o-RO"/>
              </w:rPr>
              <w:t>Analiza economico-financiară a firme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, Editura Economică, București, 201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. Belu, Suport de curs Analiză economică (format electronic, platforma elearning Upit), 2017-2018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şi tehnici utilizate în analiza econom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bl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indicatorilor valorici ce caracterizează activitatea de producţie şi comercializ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odele de estimare a costurilor de producţ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gestiunii resurselor umane: Analiza utilizării timpului de muncă ; Analiza productivităţii munc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utilizării potenţialului tehnic (mijloacelor fixe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profitului, rentabilităţ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: N. Belu, Analiză economică – Aplicaţii practice, Suporturi scrise, 2016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Piroux Industrie Romania,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Ford România – Uzina Craiova, EuroAPS, Lisa Dräxlmaier Autopart România, Automobile Dacia, Simoldes Plásticos Portugalia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Iași, Poznan University of Technology – Polonia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, conferințe şi proiect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547"/>
        <w:gridCol w:w="187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informaţiile şi de a le aplica în cazuri particula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metodelor de analiză economică, aplicarea în studii practice și interpretarea rezultatelor, frecvenţa şi pertinenţa intervenţiilor oral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tilizarea metodelor de  analiza a gestiunii resurselor umane și 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potențialului material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 și interpretarea rezultatelor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6"/>
          <w:szCs w:val="6"/>
          <w:lang w:val="ro-RO"/>
        </w:rPr>
      </w:pPr>
      <w:r>
        <w:rPr>
          <w:rFonts w:cs="Arial" w:ascii="Arial" w:hAnsi="Arial"/>
          <w:sz w:val="6"/>
          <w:szCs w:val="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Sl.dr.ing. BELU Nadia</w:t>
        <w:tab/>
        <w:tab/>
        <w:tab/>
        <w:t xml:space="preserve"> Sl.dr.ing. BELU Nadi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 xml:space="preserve">           S. l. dr. ing. ANGHEL Daniel-Constantin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ca-digitala.ase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5:00Z</dcterms:created>
  <dc:creator>User</dc:creator>
  <dc:description/>
  <cp:keywords/>
  <dc:language>en-US</dc:language>
  <cp:lastModifiedBy>Nadia</cp:lastModifiedBy>
  <cp:lastPrinted>2016-06-07T11:56:00Z</cp:lastPrinted>
  <dcterms:modified xsi:type="dcterms:W3CDTF">2017-10-08T18:56:00Z</dcterms:modified>
  <cp:revision>84</cp:revision>
  <dc:subject/>
  <dc:title>UNIVERSITATEA DIN PITEŞTI</dc:title>
</cp:coreProperties>
</file>